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ДЕПАРТАМЕНТ СМОЛЕНСИКОЙ ОБЛАСТИ </w:t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ПО ОБРАЗОВАНИЮ, НАУКЕ И ДЕЛАМ МОЛОДЕЖИ</w:t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Сафоновский филиал областного государственного бюджетного</w:t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фессионального образовательного учреждения</w:t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«Смоленская академия профессионального образования»</w:t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List2"/>
        <w:widowControl w:val="false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Организация и реализация профессиональной деятельности лаборанта химического  анал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05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ьность 240125 Технология производства и переработки пластических масс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9"/>
          <w:szCs w:val="29"/>
        </w:rPr>
      </w:pPr>
      <w:r>
        <w:rPr>
          <w:b/>
          <w:caps/>
          <w:sz w:val="28"/>
          <w:szCs w:val="28"/>
        </w:rPr>
        <w:t xml:space="preserve">                                                        </w:t>
      </w:r>
      <w:r>
        <w:rPr>
          <w:b/>
          <w:caps/>
          <w:sz w:val="28"/>
          <w:szCs w:val="28"/>
        </w:rPr>
        <w:t xml:space="preserve">2014  </w:t>
      </w:r>
      <w:r>
        <w:br w:type="page"/>
      </w:r>
    </w:p>
    <w:p>
      <w:pPr>
        <w:pStyle w:val="Normal"/>
        <w:widowControl w:val="false"/>
        <w:suppressAutoHyphens w:val="true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  240125 Технология производства и переработки пластических масс и эластомеров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Т.Н.Бовтунов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 xml:space="preserve">Сафоновского филиала ОГБПОУ СмолАПО «Смоленская академия профессионального образования»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гласована с работодателями ОАО «Авангард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4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научно-методическим советом ОГБПОУ СмолАПО 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от « 05  » </w:t>
            </w:r>
            <w:bookmarkStart w:id="0" w:name="_GoBack"/>
            <w:bookmarkEnd w:id="0"/>
            <w:r>
              <w:rPr>
                <w:sz w:val="28"/>
                <w:szCs w:val="28"/>
              </w:rPr>
              <w:t>сентября 2014г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методическим советом Сафоновского филиала ОГБПОУ 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АПО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«04» сентября 2014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_________</w:t>
            </w:r>
            <w:r>
              <w:rPr>
                <w:sz w:val="28"/>
                <w:szCs w:val="28"/>
              </w:rPr>
              <w:t>Г.Л. Полежаева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добрено </w:t>
            </w:r>
            <w:r>
              <w:rPr>
                <w:sz w:val="28"/>
                <w:szCs w:val="28"/>
              </w:rPr>
              <w:t>цикловой комиссией химико-технологических дисципли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«04»  сентября 2014г.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Г.В.Никулина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 Г.В.Никулина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Сафоновского филиала ОГБПОУ СмолАП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В.С.Сидоренкова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химик-начальник ЦЗЛ ОАО «Авангард»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88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006"/>
        <w:gridCol w:w="800"/>
      </w:tblGrid>
      <w:tr>
        <w:trPr>
          <w:trHeight w:val="931" w:hRule="atLeast"/>
        </w:trPr>
        <w:tc>
          <w:tcPr>
            <w:tcW w:w="9006" w:type="dxa"/>
            <w:tcBorders/>
          </w:tcPr>
          <w:p>
            <w:pPr>
              <w:pStyle w:val="Heading1"/>
              <w:widowControl w:val="false"/>
              <w:spacing w:lineRule="auto" w:line="360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2. ПЕРЕЧЕНЬ РАЗВИВАЮЩИХ КОМПЕТЕНЦ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List2"/>
        <w:widowControl w:val="false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321 Выполнение работ по профессии лаборант химического анал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List2"/>
        <w:widowControl w:val="false"/>
        <w:suppressAutoHyphens w:val="true"/>
        <w:ind w:left="0" w:hanging="0"/>
        <w:rPr>
          <w:sz w:val="28"/>
        </w:rPr>
      </w:pPr>
      <w:r>
        <w:rPr>
          <w:sz w:val="28"/>
          <w:szCs w:val="28"/>
        </w:rPr>
        <w:t xml:space="preserve">Программа профессионального модуля– является частью основной профессиональной образовательной программы в соответствии с ФГОС по специальности СПО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240125 Технология производства и переработки пластических масс и эластомеров 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List2"/>
        <w:widowControl w:val="false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одготавливать исходное сырье и материалы к работе.</w:t>
      </w:r>
    </w:p>
    <w:p>
      <w:pPr>
        <w:pStyle w:val="List2"/>
        <w:widowControl w:val="false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нтролировать и регулировать параметры технологических процессов, в т.ч. с использованием программно-аппаратных комплексов.</w:t>
      </w:r>
    </w:p>
    <w:p>
      <w:pPr>
        <w:pStyle w:val="List2"/>
        <w:widowControl w:val="false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нтролировать расход сырья, материалов, энергоресурсов, количества готовой продукции и отходов.</w:t>
      </w:r>
    </w:p>
    <w:p>
      <w:pPr>
        <w:pStyle w:val="List2"/>
        <w:widowControl w:val="false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Выполнять требования промышленной и экологической безопасности и охраны труда.</w:t>
      </w:r>
    </w:p>
    <w:p>
      <w:pPr>
        <w:pStyle w:val="List2"/>
        <w:widowControl w:val="false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онтролировать качество сырья, полуфабрикатов (полупродуктов) и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Программа профессионального модуля может быть использована в  дополнительном профессиональном образовании по направлению подготовки </w:t>
      </w:r>
      <w:r>
        <w:rPr>
          <w:bCs/>
          <w:sz w:val="28"/>
          <w:szCs w:val="28"/>
        </w:rPr>
        <w:t>240125 Технология производства и переработка пластических масс и эластомеров</w:t>
      </w:r>
      <w:r>
        <w:rPr>
          <w:sz w:val="28"/>
          <w:szCs w:val="28"/>
        </w:rPr>
        <w:t xml:space="preserve">  при наличии основного общего, среднего (полного) общего образования</w:t>
      </w:r>
      <w:r>
        <w:rPr/>
        <w:t>.</w:t>
      </w:r>
      <w:r>
        <w:rPr>
          <w:sz w:val="28"/>
          <w:szCs w:val="28"/>
        </w:rPr>
        <w:t>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я химического анализа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готовления растворов различной концентрации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ы с лабораторным оборудованием и 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ику проведения простых анализов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лементарные основы общей и аналитической химии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ила обслуживания лабораторного оборудования, аппаратуры и контрольно – измерительных приборов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цвета, присущие тому или иному эксперименту, находящемуся в анализируемом веществе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ойства кислот, щелочей, индикаторов и других применяемых реактивов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ила приготовления средних проб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ила безопасности труда, производственной санитарии, электро – и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ить простые однородные анализы по принятой методике без предварительного разделения компонентов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ять капельный анализ электролита и других веществ с помощью реактивов, фильтровальной бумаги, фарфоровой пластинки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ять содержание воды по Дину – Старку, плотность жидкостей с помощью весов Мора – Вестфаля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гонять нефтепродукты и другие жидкие вещества по Энгельсу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ить испытания простых лакокрасочных продуктов на специальных приборах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ять количество углерода путем сжигания стружки в аппарате Вюртца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ить химический анализ углеродистых и низколегированных сталей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ять плотность жидких веществ ареометром, щелочность среды и температуру плавления и застывания горючих материалов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вовать в приготовлении титрованных растворов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ять процентное содержание влажности в анализируемых материалах с применением химико-технических весов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готавливать средние пробы жидких и твердых веществ для анализа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готавливать пластификатор, смешивать его с порошком твердого сплава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блюдать за работой лабораторной установки, записывать ее показания под руководством лаборанта более высокой квалификации;</w:t>
      </w:r>
    </w:p>
    <w:p>
      <w:pPr>
        <w:pStyle w:val="Normal"/>
        <w:numPr>
          <w:ilvl w:val="0"/>
          <w:numId w:val="1"/>
        </w:numPr>
        <w:ind w:left="540" w:hanging="22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людать правила охраны труда электро- и пожарной безопасности, пользоваться средствами пожарот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27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– 132 часов 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– 8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– 4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144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</w:t>
      </w:r>
      <w:r>
        <w:rPr>
          <w:caps/>
          <w:sz w:val="28"/>
          <w:szCs w:val="28"/>
        </w:rPr>
        <w:t>ПЕРЕЧЕНЬ РАЗВИВАЮЩИХ КОМПЕТЕН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2"/>
        <w:widowControl w:val="false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13321Лаборант химического анализа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67"/>
        <w:gridCol w:w="765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ыть готовым к смене технологий в профессиональной деятельност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авливать к работе технологическое оборудование, инструменты, оснастку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ировать и обеспечивать бесперебойную работу оборудования, технологических линий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устранять отклонения от режимов в работе оборудования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сходное сырье и материалы к работе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ировать и регулировать параметры технологических процессов, в т.ч. с использованием программно-аппаратных комплексов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асход сырья, материалов, энергоресурсов, количества готовой продукции и отходов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качество сырья, полуфабрикатов (полупродуктов) и готовой продук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   </w:t>
            </w:r>
            <w:r>
              <w:rPr/>
              <w:t>ПК 2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ребования промышленной и экологической безопасности и охраны труда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   </w:t>
            </w:r>
            <w:r>
              <w:rPr/>
              <w:t>ПК 2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брака, разрабатывать мероприятия по их предупреждению и ликвидации причин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/>
            </w:pPr>
            <w:r>
              <w:rPr/>
              <w:t>Проводить экспериментальные  работы по проверке и освоению новых технологических процессов и режимов производств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готавливать и испытывать опытные образцы продук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работу по сбору, обработке и накоплению исходных материалов, данных статистической отчетности, научно-технической информации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общать и внедрять результаты экспериментов и испытаний в производство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56"/>
        <w:gridCol w:w="3447"/>
        <w:gridCol w:w="1106"/>
        <w:gridCol w:w="738"/>
        <w:gridCol w:w="1522"/>
        <w:gridCol w:w="1096"/>
        <w:gridCol w:w="792"/>
        <w:gridCol w:w="1094"/>
        <w:gridCol w:w="1027"/>
        <w:gridCol w:w="1832"/>
      </w:tblGrid>
      <w:tr>
        <w:trPr>
          <w:trHeight w:val="435" w:hRule="atLeast"/>
        </w:trPr>
        <w:tc>
          <w:tcPr>
            <w:tcW w:w="2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List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List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</w:rPr>
              <w:t>1 Охрана труда, электро – и пожарная безопасность. Оборудование лабораторий, химическая посуда.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widowControl w:val="false"/>
              <w:suppressAutoHyphens w:val="true"/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bCs/>
                <w:sz w:val="20"/>
                <w:szCs w:val="20"/>
              </w:rPr>
              <w:t>Теоретические основы аналитической химии. Технический анализ в производств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>Методы очистки и выделения чистых вещест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>Определение физических констан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</w:t>
            </w:r>
            <w:r>
              <w:rPr>
                <w:sz w:val="20"/>
                <w:szCs w:val="20"/>
              </w:rPr>
              <w:t>Простейшие стеклодувные опер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/>
      </w:pPr>
      <w:r>
        <w:rPr/>
      </w:r>
    </w:p>
    <w:tbl>
      <w:tblPr>
        <w:tblpPr w:bottomFromText="0" w:horzAnchor="text" w:leftFromText="180" w:rightFromText="180" w:tblpX="0" w:tblpY="1" w:topFromText="0" w:vertAnchor="text"/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88"/>
        <w:gridCol w:w="96"/>
        <w:gridCol w:w="444"/>
        <w:gridCol w:w="6299"/>
        <w:gridCol w:w="3283"/>
        <w:gridCol w:w="1398"/>
      </w:tblGrid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suppressAutoHyphens w:val="tru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1.  Подготавливать исходное сырье и материалы к работе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suppressAutoHyphens w:val="true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МДК.05.01.  13321 Выполнение работ по профессии лаборант химического анализа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Лабораторное оборудование, приборы, инструменты, пробки и химическая посуда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лаборатории, санитарно-техническое оборудование, газо-, водоснабжение, вентиляция. Электрические устройства. Правила работы с оборудованием. Химическая посуда, стеклянная и мерная посуда. Фарфоровая посуда, ее разновидности, кварцевая посуда. Правила обращения с химической и мерной посудой, монтаж простейших установок. Устройство и принцип работы эксикатора, аппарата Кипа, газометра. Металлическое оборудование и инструменты. Пробки и их использование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Мытье и сушка химической посуды.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при мытье и сушке посуды. Средства защиты при мытье и сушке. Способы мытья хим. Посуды: водой, струей водяного пара, органическими растворителями  с применением ультразвука, поверхностно – активными веществами, окислителями.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пты приготовления хромовой смеси. Мытье мерной посуды, воронок со стеклянными пористыми пластинками. Основные способы сушки химической посуды на воздухе, сжатым воздухом в вакуумных эксикаторах, горячая сушка в сушильном шкафу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Весы и взвешивание.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весов. Весы для грубого взвешивания, технохимические весы, их устройство. Весы аналитические, периодического и апериодического взвешивания, устройство, принцип работы, правила установки. Предельно допустимая нагрузка, допустимая вариация, погрешность показаний, чувствительность, цена деления. Правила работы с весами, техника взвешивания, уход за весам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устройством и принципом действия аналитических весов. Взвешивание на аналитических весах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 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 с использованием методических рекомендаций преподавателя, оформление лабораторных  работ, отчетов и подготовка к их защите.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библиографии по теме «Действие на организм человека вредных веществ используемых в лаборатор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ематического кроссворда «Устройство аналитических весов»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исание реферата. Реферат расширяет содержание учебного материала. Задание выдается индивидуально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ПМ 2. </w:t>
            </w:r>
            <w:r>
              <w:rPr>
                <w:b/>
                <w:sz w:val="20"/>
                <w:szCs w:val="20"/>
              </w:rPr>
              <w:t>Теоретические основы  аналитической химии.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spacing w:lineRule="auto" w:line="252"/>
              <w:ind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МДК.05.01.  13321 Выполнение работ по профессии лаборант химического анализа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Качественный и количественный анализ неорганических и органических веществ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ль аналитической химии в повышении качества продукции. Общие представления о растворах, растворимости газов, жидкостей, твердых веществ. Способы выражения концентрации растворов. Общие понятия о химическом равновесии гомогенной и гетерогенной системах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 Теория электролитической диссоциаци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оциация кислот, оснований, солей. Степень диссоциации и константа диссоциаци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 Направления химических реакций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химических реакций в водных растворах.равновесия в водных растворах слабой кислоты. Ионное произведение воды. Понятие о водородном и гидроксильном показателях.свойства буферных растворов. Реакции осаждения в химическом анализе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скорости реакции от различных фактор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 метрологические основы аналитической химии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этапы анализа. Выбор схемы и методов анализа. Отбор и подготовка проб к анализ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бор пробы  методом квантова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Основы качественного анализа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качественного анализа и его методы. Виды анализа в зависимости от навески анализируемого вещества и количества определяемого компонента. Характерные реакции катионов и анионо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чественные реакции на катионы 1-3 группы и анионы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 основы количественного анализ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онятия о количественном анализе и его задачах. Классификация методов. Теоретические основы гравиметрического анализа: осаждаемая и весовая форма, полнота осаждения, чистота осадка и выбор промываний жидкост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бария в кристаллическом сульфате бар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 с использованием методических рекомендаций преподавателя, оформление лабораторных  работ, отчетов и подготовка к их защите.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«Классификация катионов и анионов»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исание рефератов и подготовка докладов. Реферат и доклады расширяют содержание учебного материала. Задание выдается индивидуально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88"/>
        <w:gridCol w:w="540"/>
        <w:gridCol w:w="6299"/>
        <w:gridCol w:w="3283"/>
        <w:gridCol w:w="13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ПМ 3.  </w:t>
            </w:r>
            <w:r>
              <w:rPr>
                <w:b/>
                <w:sz w:val="20"/>
                <w:szCs w:val="20"/>
              </w:rPr>
              <w:t>методы очистки и выделения чистых веществ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МДК 05.01.  13321 Выполнение работ по профессии лаборант химического анализ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Нагревание, охлаждение, прокаливание, выпаривание.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стные нагревательные приборы. Газовые горелки, устройство. Принцип работы. Зажигание горелок Бунзена, Теклю, электронагревательные приборы, их устройство и принцип работы. Электрические плитки, погруженные электрокипятильники, колбы с прямымэлектрообогревном, теплоизлучатели, колбонагреватели, инфракрасные излучатели, сушильные электрические шкафы, термостаты. Жидкостные бани- водные, масляные. Песочные и металлические бани. Основные правила безопасной эксплуатации нагревательных приборов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738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риемы прокаливания. Муфельные печи. Нагревание с обратным холодильником. Упаривание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 Перекристаллизация, фильтрование и центрифугирование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7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7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кристаллизация. </w:t>
            </w:r>
            <w:r>
              <w:rPr>
                <w:sz w:val="20"/>
                <w:szCs w:val="20"/>
              </w:rPr>
              <w:t>Сущность, цели и способы  перекристаллизации. Фильтрование. Сущность</w:t>
            </w:r>
            <w:r>
              <w:rPr>
                <w:color w:val="000000"/>
                <w:sz w:val="20"/>
                <w:szCs w:val="20"/>
              </w:rPr>
              <w:t>, цели и правила фильтрования. Фильтрование при комнатной температуре, обычном давлении и под вакуумом. Оборудование, основные требования и правила безопасного ведения процесса фильтрования. Фильтрующие материалы: зернистые, пористые и волокнистые. Правила фильтрования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исталлизация  о- нитрофенол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ние при атмосферном давлении и под вакуумо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стого и складчатого фильтра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 Растворение.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творы водные и неводные (растворы органических растворителей).</w:t>
            </w:r>
            <w:r>
              <w:rPr>
                <w:sz w:val="20"/>
                <w:szCs w:val="20"/>
              </w:rPr>
              <w:t xml:space="preserve"> Растворы приблизительные, точные, эмпирические. Способы выражения концентраций. Процентная концентрация. Молярность, нормальность, мольность. Расчетные формулы для выражения концентраций. Приготовление растворов заданной концентрации, приблизительных и точных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товление растворов заданной концентрации из твердых и жидких вещест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 Дистилляция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тилляция, ее сущность и цели. Требования к дистиллированной воде. Получение дистиллированной воды, оборудование, параметры процесса дистилляции. Хранение дистиллированной воды, оборудование, параметры процесса на примере перегонка анилина. Основные правила проведения перегонки с водяным паром. Понятие о сублимации. Установка для проведения сублимаци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дистиллированной воды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онка с водяным паром смеси спирт-вода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Экстрагирование.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тракция, физическая сущность, назначение. Способы экстрагирования. Холодное экстрагирование водными растворами и органическими растворителями. Горячее экстрагирование. Экстрагирование расплавами твердых  органических веществ. Требования к экстрактам. Техника проведения процесса. Основные элементы. Экстрагирование в длительной воронке, аппарате Сокслета. Факторы, влияющие на высокуюразделяемость жидкостей в длительной воронке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6. Высушивание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ушивание, физическая сущность, назначение. Требование к осушителям.Видыосушителей.Высушивание твердых, жидких и газообразных веществ. Оборудование и приборы, применяемые при высушивании веществ. Высушивание на открытом воздухе, в сушильных шкафах, в вакуум-сушильных шкафах, эксикаторах, вакуум-эксикаторах, с применением инфракрасных ламп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количества свободной влаги в исследуемом веществ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 с использованием методических рекомендаций преподавателя, оформление лабораторных  работ, отчетов и подготовка к их защите.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«классификация методов очистки»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писание рефератов и подготовка докладов. Реферат и доклады расширяют содержание учебного материала. Задание выдается индивидуально.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tbl>
      <w:tblPr>
        <w:tblpPr w:bottomFromText="0" w:horzAnchor="text" w:leftFromText="180" w:rightFromText="180" w:tblpX="0" w:tblpY="1" w:topFromText="0" w:vertAnchor="text"/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88"/>
        <w:gridCol w:w="540"/>
        <w:gridCol w:w="6299"/>
        <w:gridCol w:w="3283"/>
        <w:gridCol w:w="1398"/>
      </w:tblGrid>
      <w:tr>
        <w:trPr/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4.  Определение физических констант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suppressAutoHyphens w:val="tru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МДК 05.01.  13321 Выполнение работ по профессии лаборант химического анализ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firstLine="2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 Определение плотности жидкост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7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реометров общего и специального назначения. Техника определения плотности жидкости ареометром. Пикнометры, их назначение. Правила работы с пикнометрами. Подготовка пикнометра к работе, заполнение, доведение до метки. Условия выполнения работы. Расчет плотности исследуемой жидкост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 Определение температур плавления и кип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7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плавления, физическая сущность. Техника определения температуры плавления. Заполнение капилляра. Структура вещества при нагревании и ее измен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7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кипения, физическая сущность. Техника определения температуры кипения. Установка для определения температуры кипения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лотности жидкости (спирта) ареометром 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тности жидкости (спирта) денсиметром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тности жидкости (спирта) пикнометром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емпературы плавления 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пературы кипения спирта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 с использованием методических рекомендаций преподавателя, оформление лабораторных  работ, отчетов и подготовка к их защите.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: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чет плотности исследуемой жидкости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: «Физические и химические постоянные»</w:t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5. Простейшие стеклодувные операции.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suppressAutoHyphens w:val="tru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МДК 05.01.  13321 Выполнение работ по профессии лаборант химического анализ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1. Простейшие стеклодувные операции 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ческий состав и свойства стекла. Горелки, структура пламени. Резка стекла. Техника оплавления, сгибания, растягивания стеклянных палочек и трубок. Техника безопасности при выполнении стеклодувных работ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работ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апилляров для определения температуры плавления, изготовление газоотводных изогнутых трубок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ПМ 5.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 с использованием методических рекомендаций преподавателя, оформление лабораторных  работ, отчетов и подготовка к их защите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упражнений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по технике оплавления, сгибания, растягивания стеклянных палочек и трубок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бочим местом лаборанта химического анализа, с оборудованием лаборатории, с приборами, санитарно – техническим оборудованием,  лабораторной мебелью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 труда и ознакомление с правилами внутреннего распорядка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знакомление с устройством и оснащением рабочего места лаборанта химического анализа. Уход за рабочим столом, подготовка его ля проведения анализов. Мытье и сушка химической посуды общего назначения, изготовление этикеток и надписей для нее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реактивов и приготовление растворов для мытья посуды химическими способами. Мытье химической посуды общего назначения химическими и смешанными способами. Выбор растворителя, способ его очистки. Проверка посуды на чистоту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работы  с нагревательными приборами. Сушка химической посуды при нагревании. Резка стеклянных трубок и палочек, оплавление их концов. Сгибание и оттягивание трубок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 обработка пробок. Изготовление промывали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нагревания, сушки и прокаливания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исправности термометра. Определение температуры плавления и кипения веществ. 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хнических весов, определение нулевой точки, взвешивание твердых тел, запись результатов. Уход за весами. Взятие навесок сыпучих и жидких веществ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льчение небольшого количества солей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иемов смешивания твердых веществ и жидкостей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определенного количества (массы) раствора вещества заданной процентной концентрации из вещества (безводного и кристаллогидрата), из раствора более высокой концентрации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реометром плотности водных растворов кислот, солей и щелочей; нахождение их концентрации из вещества (безводного и кристаллогидрата), из раствора процентной и молярной концентрации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еществ. Выбор фильтрующего материала, изготовление фильтра. Сборка установки для фильтрования. Очистка химических веществ от механических примесей. Освоение приемов промывания осадков при фильтровании и центрифугировании. Очистка веществ возгонкой и кристаллизацией. Экстракция веществ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газов. Разборка, мытье и сборка аппарата Кипа, испытание его на герметичность и зарядка. Получение водорода, испытание его на чистоту.очистка водорода при помощи промывания промывных склянок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, очистка, сушка и собирание кислорода. Разборка, мытье и сборка газометра, заполнение его газом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и подготовка проб для анализа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основными приемами гравиметрического (весового) анализа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воды по Дину – Старку. Способы правильного отсчета объема воды в приемниках. Определение содержания воды в весовых процентах.</w:t>
            </w:r>
          </w:p>
          <w:p>
            <w:pPr>
              <w:pStyle w:val="Normal"/>
              <w:widowControl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пературы, каплепадения, плавления горючих металлов, вспышки в приборах открытого и закрытого типа.</w:t>
            </w:r>
          </w:p>
          <w:p>
            <w:pPr>
              <w:pStyle w:val="Normal"/>
              <w:widowControl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инематической вязкости различных жидкостей. Подготовка вискозиметра к работе, калибровка и определение его постоянной. Проведение анализов сырья, полупродуктов и конечных продуктов вырабатываемых на данном предприятии, по действующим методикам и стандартам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720" w:footer="709" w:bottom="90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Реализация программы модуля предполагает наличие аналитической лаборатори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Оборудование лабораторий и рабочих мест лабораторий: 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Технологическая приставка с подводом воды 315, установка титровальная С-12/12-К+УТ-1/2, шкаф вытяжной ШВ-202-КОТ, весы электронные, электрифицированная таблица Д.И. Менделеева, электрифицированная таблица «Растворимость солей, кислот и оснований в воде»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бель: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Столы лабораторные С-12/12-К+ЭП-1, столы-мойки С-5/6-ПА-ПП, столы весовые СВ-8/Г, шкафы для хранения посуды и приборов ТШ-204, шкафы для хранения реактивов ТШ-204,  табурет  лаборато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практику, которую рекомендуется проводить концентрировано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1. Воскресенский П.И. Техника лабораторных работ. –Л.:Химия 1984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2. Захаров Л.Н. Техника безопасности в химических лабораториях. М. Химия. 1991.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3. Рачинский Ф.Ю. Рачинская М.Ф. Техника лабораторных работ. –Л.: Химия. 1992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Легошин А.Я., Мануилов Л.А. Стеклодувное дело. М.: Высшая школа.1976. 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45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рнет ресурсы</w:t>
      </w:r>
    </w:p>
    <w:p>
      <w:pPr>
        <w:pStyle w:val="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лин А.Я. </w:t>
      </w:r>
      <w:r>
        <w:rPr>
          <w:rFonts w:cs="Times New Roman" w:ascii="Times New Roman" w:hAnsi="Times New Roman"/>
          <w:bCs/>
          <w:sz w:val="28"/>
          <w:szCs w:val="28"/>
        </w:rPr>
        <w:t>Техникалабораторнойработы</w:t>
      </w:r>
      <w:r>
        <w:rPr>
          <w:rFonts w:cs="Times New Roman" w:ascii="Times New Roman" w:hAnsi="Times New Roman"/>
          <w:sz w:val="28"/>
          <w:szCs w:val="28"/>
        </w:rPr>
        <w:t xml:space="preserve"> в органической химии — М.-Л.:ГХИ, 1952 — 287 с. </w:t>
      </w:r>
    </w:p>
    <w:p>
      <w:pPr>
        <w:pStyle w:val="1"/>
        <w:ind w:left="1080" w:hanging="0"/>
        <w:rPr>
          <w:rStyle w:val="Bserpurl"/>
          <w:rFonts w:ascii="Times New Roman" w:hAnsi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fptl.ru</w:t>
        </w:r>
      </w:hyperlink>
      <w:r>
        <w:rPr>
          <w:rStyle w:val="Bserpurlitem"/>
          <w:rFonts w:ascii="Times New Roman" w:hAnsi="Times New Roman"/>
          <w:sz w:val="28"/>
          <w:szCs w:val="28"/>
          <w:lang w:val="en-US"/>
        </w:rPr>
        <w:t xml:space="preserve"> › </w:t>
      </w:r>
      <w:hyperlink r:id="rId8" w:tgtFrame="_blank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biblioteka/lab</w:t>
        </w:r>
        <w:r>
          <w:rPr>
            <w:rStyle w:val="InternetLink"/>
            <w:rFonts w:ascii="Times New Roman" w:hAnsi="Times New Roman"/>
            <w:bCs/>
            <w:sz w:val="28"/>
            <w:szCs w:val="28"/>
            <w:lang w:val="en-US"/>
          </w:rPr>
          <w:t>tehnika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.html</w:t>
        </w:r>
      </w:hyperlink>
    </w:p>
    <w:p>
      <w:pPr>
        <w:pStyle w:val="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ит описание </w:t>
      </w:r>
      <w:r>
        <w:rPr>
          <w:rFonts w:cs="Times New Roman" w:ascii="Times New Roman" w:hAnsi="Times New Roman"/>
          <w:bCs/>
          <w:sz w:val="28"/>
          <w:szCs w:val="28"/>
        </w:rPr>
        <w:t>лабораторного</w:t>
      </w:r>
      <w:r>
        <w:rPr>
          <w:rFonts w:cs="Times New Roman" w:ascii="Times New Roman" w:hAnsi="Times New Roman"/>
          <w:sz w:val="28"/>
          <w:szCs w:val="28"/>
        </w:rPr>
        <w:t>хим</w:t>
      </w:r>
      <w:r>
        <w:rPr>
          <w:rFonts w:cs="Times New Roman" w:ascii="Times New Roman" w:hAnsi="Times New Roman"/>
          <w:bCs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посуды и всевозможных операций, которые приходится проводить при... </w:t>
      </w:r>
    </w:p>
    <w:p>
      <w:pPr>
        <w:pStyle w:val="1"/>
        <w:ind w:left="1080" w:hanging="0"/>
        <w:rPr>
          <w:rStyle w:val="Bserpurl"/>
          <w:rFonts w:ascii="Times New Roman" w:hAnsi="Times New Roman"/>
          <w:sz w:val="28"/>
          <w:szCs w:val="28"/>
        </w:rPr>
      </w:pPr>
      <w:hyperlink r:id="rId9" w:tgtFrame="_blank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kodges.ru</w:t>
        </w:r>
      </w:hyperlink>
      <w:r>
        <w:rPr>
          <w:rStyle w:val="Bserpurlitem"/>
          <w:rFonts w:ascii="Times New Roman" w:hAnsi="Times New Roman"/>
          <w:sz w:val="28"/>
          <w:szCs w:val="28"/>
          <w:lang w:val="en-US"/>
        </w:rPr>
        <w:t xml:space="preserve"> › </w:t>
      </w:r>
      <w:hyperlink r:id="rId10" w:tgtFrame="_blank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65697…</w:t>
        </w:r>
        <w:r>
          <w:rPr>
            <w:rStyle w:val="InternetLink"/>
            <w:rFonts w:ascii="Times New Roman" w:hAnsi="Times New Roman"/>
            <w:bCs/>
            <w:sz w:val="28"/>
            <w:szCs w:val="28"/>
            <w:lang w:val="en-US"/>
          </w:rPr>
          <w:t>laboratornyx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-</w:t>
        </w:r>
        <w:r>
          <w:rPr>
            <w:rStyle w:val="InternetLink"/>
            <w:rFonts w:ascii="Times New Roman" w:hAnsi="Times New Roman"/>
            <w:bCs/>
            <w:sz w:val="28"/>
            <w:szCs w:val="28"/>
            <w:lang w:val="en-US"/>
          </w:rPr>
          <w:t>rabot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.html</w:t>
        </w:r>
      </w:hyperlink>
    </w:p>
    <w:p>
      <w:pPr>
        <w:pStyle w:val="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….2. Глава 1. Теоретические основы обучения студентов методами </w:t>
      </w:r>
      <w:r>
        <w:rPr>
          <w:rFonts w:cs="Times New Roman" w:ascii="Times New Roman" w:hAnsi="Times New Roman"/>
          <w:bCs/>
          <w:sz w:val="28"/>
          <w:szCs w:val="28"/>
        </w:rPr>
        <w:t>лабораторно</w:t>
      </w:r>
      <w:r>
        <w:rPr>
          <w:rFonts w:cs="Times New Roman" w:ascii="Times New Roman" w:hAnsi="Times New Roman"/>
          <w:sz w:val="28"/>
          <w:szCs w:val="28"/>
        </w:rPr>
        <w:t xml:space="preserve">-практических </w:t>
      </w:r>
      <w:r>
        <w:rPr>
          <w:rFonts w:cs="Times New Roman" w:ascii="Times New Roman" w:hAnsi="Times New Roman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Cs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 xml:space="preserve">….4. </w:t>
      </w:r>
    </w:p>
    <w:p>
      <w:pPr>
        <w:pStyle w:val="1"/>
        <w:ind w:left="1080" w:hanging="0"/>
        <w:rPr>
          <w:rStyle w:val="Bserpurlitem"/>
          <w:rFonts w:ascii="Times New Roman" w:hAnsi="Times New Roman"/>
          <w:sz w:val="28"/>
          <w:szCs w:val="28"/>
        </w:rPr>
      </w:pPr>
      <w:hyperlink r:id="rId11" w:tgtFrame="_blank">
        <w:r>
          <w:rPr>
            <w:rStyle w:val="InternetLink"/>
            <w:rFonts w:ascii="Times New Roman" w:hAnsi="Times New Roman"/>
            <w:sz w:val="28"/>
            <w:szCs w:val="28"/>
          </w:rPr>
          <w:t>revolution.allbest.ru</w:t>
        </w:r>
      </w:hyperlink>
      <w:r>
        <w:rPr>
          <w:rStyle w:val="Bserpurlmark"/>
          <w:rFonts w:ascii="Times New Roman" w:hAnsi="Times New Roman"/>
          <w:sz w:val="28"/>
          <w:szCs w:val="28"/>
        </w:rPr>
        <w:t>›</w:t>
      </w:r>
      <w:hyperlink r:id="rId12" w:tgtFrame="_blank">
        <w:r>
          <w:rPr>
            <w:rStyle w:val="InternetLink"/>
            <w:rFonts w:ascii="Times New Roman" w:hAnsi="Times New Roman"/>
            <w:sz w:val="28"/>
            <w:szCs w:val="28"/>
          </w:rPr>
          <w:t>Педагогика</w:t>
        </w:r>
      </w:hyperlink>
      <w:r>
        <w:rPr>
          <w:rStyle w:val="Bserpurlmark"/>
          <w:rFonts w:ascii="Times New Roman" w:hAnsi="Times New Roman"/>
          <w:sz w:val="28"/>
          <w:szCs w:val="28"/>
        </w:rPr>
        <w:t>›</w:t>
      </w:r>
      <w:hyperlink r:id="rId13" w:tgtFrame="_blank">
        <w:r>
          <w:rPr>
            <w:rStyle w:val="InternetLink"/>
            <w:rFonts w:ascii="Times New Roman" w:hAnsi="Times New Roman"/>
            <w:sz w:val="28"/>
            <w:szCs w:val="28"/>
          </w:rPr>
          <w:t>00039630_0.html</w:t>
        </w:r>
      </w:hyperlink>
    </w:p>
    <w:p>
      <w:pPr>
        <w:pStyle w:val="1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комплекса мер по управлению качеством </w:t>
      </w:r>
      <w:r>
        <w:rPr>
          <w:rFonts w:cs="Times New Roman" w:ascii="Times New Roman" w:hAnsi="Times New Roman"/>
          <w:bCs/>
          <w:sz w:val="28"/>
          <w:szCs w:val="28"/>
        </w:rPr>
        <w:t>лабораторны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. </w:t>
      </w:r>
      <w:r>
        <w:rPr>
          <w:rStyle w:val="Bserpitemtextpassage"/>
          <w:rFonts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3.10.1. Развитие отечественной индустрии новой </w:t>
      </w:r>
      <w:r>
        <w:rPr>
          <w:rFonts w:cs="Times New Roman" w:ascii="Times New Roman" w:hAnsi="Times New Roman"/>
          <w:bCs/>
          <w:sz w:val="28"/>
          <w:szCs w:val="28"/>
        </w:rPr>
        <w:t>лабораторнойтехн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ind w:left="1080" w:hanging="0"/>
        <w:rPr>
          <w:sz w:val="28"/>
          <w:szCs w:val="28"/>
        </w:rPr>
      </w:pPr>
      <w:hyperlink r:id="rId14" w:tgtFrame="_blank">
        <w:r>
          <w:rPr>
            <w:rStyle w:val="InternetLink"/>
            <w:sz w:val="28"/>
            <w:szCs w:val="28"/>
          </w:rPr>
          <w:t>pathology.narod.ru</w:t>
        </w:r>
      </w:hyperlink>
      <w:r>
        <w:rPr>
          <w:rStyle w:val="Bserpurlitem"/>
          <w:sz w:val="28"/>
          <w:szCs w:val="28"/>
        </w:rPr>
        <w:t xml:space="preserve"> › </w:t>
      </w:r>
      <w:hyperlink r:id="rId15" w:tgtFrame="_blank">
        <w:r>
          <w:rPr>
            <w:rStyle w:val="InternetLink"/>
            <w:sz w:val="28"/>
            <w:szCs w:val="28"/>
          </w:rPr>
          <w:t>Lab.htm</w:t>
        </w:r>
      </w:hyperlink>
    </w:p>
    <w:p>
      <w:pPr>
        <w:pStyle w:val="ListParagraph"/>
        <w:ind w:left="1080" w:hanging="0"/>
        <w:rPr/>
      </w:pPr>
      <w:r>
        <w:rPr/>
      </w:r>
    </w:p>
    <w:p>
      <w:pPr>
        <w:pStyle w:val="Heading1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List2"/>
        <w:widowControl w:val="false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язательным условием допуска к учебной практике в рамках профессионального модуля «Выполнение работ по одной или нескольким профессиям рабочих, должностям служащих» является получение первичных профессиональных навыковпри изучении междисциплинарного курса «13321 Лаборант химического анализа».</w:t>
      </w:r>
    </w:p>
    <w:p>
      <w:pPr>
        <w:pStyle w:val="List2"/>
        <w:widowControl w:val="false"/>
        <w:suppressAutoHyphens w:val="true"/>
        <w:spacing w:lineRule="auto" w:line="228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воению данного модуляпредшествует изучение дисциплин: «Аналитическая химия», «Органическая химия», «Неорганическая химия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и специальности </w:t>
      </w:r>
      <w:r>
        <w:rPr>
          <w:sz w:val="28"/>
          <w:szCs w:val="28"/>
        </w:rPr>
        <w:t>240125 Технология и переработка пластических масс и эластом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инженер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 является обязательны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01"/>
        <w:gridCol w:w="3969"/>
        <w:gridCol w:w="3037"/>
      </w:tblGrid>
      <w:tr>
        <w:trPr/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color w:val="000000"/>
              </w:rPr>
            </w:pPr>
            <w:r>
              <w:rPr/>
              <w:t>ПК 4.1. Проводить экспериментальные  работы по проверке и освоению новых технологических процессов и режимов производств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75" w:leader="none"/>
              </w:tabs>
              <w:spacing w:before="5" w:after="0"/>
              <w:ind w:left="-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проводить простые однородные анализы по принятой методике без предварительного разделения компонентов;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75" w:leader="none"/>
              </w:tabs>
              <w:spacing w:before="5" w:after="0"/>
              <w:ind w:left="-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выполнять капельный анализ электролита и других веществ с помощью реактивов, фильтровальной бумаги, фарфоровой пластинки;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75" w:leader="none"/>
              </w:tabs>
              <w:spacing w:before="5" w:after="0"/>
              <w:ind w:left="-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0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тестировани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ачеты по разделам профессионального модуля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ачет по учебной практике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замен по профессиональному модулю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>Проверка сформированности компетенций и готовности к выполнению вида профессиональной деятельности:  Организация и реализация профессиональной деятельности лаборанта химического анализа.</w:t>
            </w:r>
          </w:p>
        </w:tc>
      </w:tr>
      <w:tr>
        <w:trPr>
          <w:trHeight w:val="637" w:hRule="atLeast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ПК 4.2. Изготавливать и испытывать опытные образцы продукции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 проводить испытания простых продуктов на специальных продуктах;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ПК 4.3. Выполнять работу по сбору, обработке и накоплению исходных материалов, данных статистической отчетности, научно-технической информации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 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 4.4. Обобщать и внедрять результаты экспериментов и испытаний в производство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tabs>
                <w:tab w:val="clear" w:pos="708"/>
                <w:tab w:val="left" w:pos="317" w:leader="none"/>
              </w:tabs>
              <w:spacing w:before="5" w:after="0"/>
              <w:ind w:left="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11"/>
        <w:gridCol w:w="3597"/>
        <w:gridCol w:w="2263"/>
      </w:tblGrid>
      <w:tr>
        <w:trPr/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/>
              <w:t>ОК 1. 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демонстрация интереса к будущей профессии</w:t>
            </w:r>
          </w:p>
        </w:tc>
        <w:tc>
          <w:tcPr>
            <w:tcW w:w="22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 2. </w:t>
            </w: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2"/>
              <w:widowControl w:val="false"/>
              <w:suppressAutoHyphens w:val="tru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выбор и применение методов и способов решения профессиональных задач в области организации и реализации профессиональной деятельности лаборанта химического анализ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ценка эффективности и качества выполн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ОК 3. </w:t>
            </w: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решение стандартных и нестандартных профессиональных задач в области организации и реализации профессиональной деятельности лаборанта химического анализа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работа с ПК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ОК 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ОК 8.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 xml:space="preserve">ОК 9. </w:t>
            </w:r>
            <w:r>
              <w:rPr>
                <w:color w:val="000000"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анализ инноваций в области организации и реализации профессиональной деятельности лаборанта химического анализа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52" w:before="0" w:after="0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решение ситуативных задач, связанных с использованием профессиональных компетенций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11"/>
        </w:tabs>
        <w:ind w:left="511" w:hanging="227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emboss w:val="false"/>
        <w:imprint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1738"/>
        </w:tabs>
        <w:ind w:left="1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58"/>
        </w:tabs>
        <w:ind w:left="2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78"/>
        </w:tabs>
        <w:ind w:left="3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98"/>
        </w:tabs>
        <w:ind w:left="3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18"/>
        </w:tabs>
        <w:ind w:left="4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38"/>
        </w:tabs>
        <w:ind w:left="5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58"/>
        </w:tabs>
        <w:ind w:left="6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78"/>
        </w:tabs>
        <w:ind w:left="67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List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26e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77640b"/>
    <w:pPr>
      <w:keepNext w:val="true"/>
      <w:ind w:firstLine="284"/>
      <w:outlineLvl w:val="0"/>
    </w:pPr>
    <w:rPr/>
  </w:style>
  <w:style w:type="paragraph" w:styleId="Heading2">
    <w:name w:val="Heading 2"/>
    <w:basedOn w:val="Normal"/>
    <w:next w:val="Normal"/>
    <w:link w:val="Heading2Char"/>
    <w:uiPriority w:val="99"/>
    <w:qFormat/>
    <w:locked/>
    <w:rsid w:val="007e0ab7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7160e2"/>
    <w:rPr>
      <w:rFonts w:ascii="Cambria" w:hAnsi="Cambria" w:cs="Times New Roman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7e0ab7"/>
    <w:rPr>
      <w:rFonts w:ascii="Cambria" w:hAnsi="Cambria" w:cs="Times New Roman"/>
      <w:b/>
      <w:bCs/>
      <w:color w:val="4F81BD"/>
      <w:sz w:val="26"/>
      <w:szCs w:val="26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7160e2"/>
    <w:rPr>
      <w:rFonts w:cs="Times New Roman"/>
      <w:sz w:val="24"/>
      <w:szCs w:val="24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locked/>
    <w:rsid w:val="007160e2"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qFormat/>
    <w:rsid w:val="0077640b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7160e2"/>
    <w:rPr>
      <w:rFonts w:cs="Times New Roman"/>
      <w:sz w:val="24"/>
      <w:szCs w:val="24"/>
    </w:rPr>
  </w:style>
  <w:style w:type="character" w:styleId="BodyTextChar" w:customStyle="1">
    <w:name w:val="Body Text Char"/>
    <w:basedOn w:val="DefaultParagraphFont"/>
    <w:uiPriority w:val="99"/>
    <w:qFormat/>
    <w:locked/>
    <w:rsid w:val="0077640b"/>
    <w:rPr>
      <w:rFonts w:cs="Times New Roman"/>
      <w:sz w:val="24"/>
      <w:szCs w:val="24"/>
      <w:lang w:val="ru-RU" w:eastAsia="ru-RU" w:bidi="ar-SA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7160e2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77640b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160e2"/>
    <w:rPr>
      <w:rFonts w:cs="Times New Roman"/>
      <w:sz w:val="2"/>
    </w:rPr>
  </w:style>
  <w:style w:type="character" w:styleId="2" w:customStyle="1">
    <w:name w:val="Знак Знак2"/>
    <w:basedOn w:val="DefaultParagraphFont"/>
    <w:uiPriority w:val="99"/>
    <w:qFormat/>
    <w:rsid w:val="0042635d"/>
    <w:rPr>
      <w:rFonts w:ascii="Times New Roman" w:hAnsi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uiPriority w:val="99"/>
    <w:semiHidden/>
    <w:qFormat/>
    <w:rsid w:val="00d8059c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locked/>
    <w:rsid w:val="007160e2"/>
    <w:rPr>
      <w:rFonts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7160e2"/>
    <w:rPr>
      <w:b/>
      <w:bCs/>
    </w:rPr>
  </w:style>
  <w:style w:type="character" w:styleId="Strong">
    <w:name w:val="Strong"/>
    <w:basedOn w:val="DefaultParagraphFont"/>
    <w:uiPriority w:val="99"/>
    <w:qFormat/>
    <w:rsid w:val="00c7113f"/>
    <w:rPr>
      <w:rFonts w:cs="Times New Roman"/>
      <w:b/>
      <w:bCs/>
    </w:rPr>
  </w:style>
  <w:style w:type="character" w:styleId="InternetLink">
    <w:name w:val="Hyperlink"/>
    <w:basedOn w:val="DefaultParagraphFont"/>
    <w:uiPriority w:val="99"/>
    <w:rsid w:val="002f1371"/>
    <w:rPr>
      <w:rFonts w:cs="Times New Roman"/>
      <w:color w:val="0000FF"/>
      <w:u w:val="single"/>
    </w:rPr>
  </w:style>
  <w:style w:type="character" w:styleId="Bserpurl" w:customStyle="1">
    <w:name w:val="b-serp-url"/>
    <w:basedOn w:val="DefaultParagraphFont"/>
    <w:uiPriority w:val="99"/>
    <w:qFormat/>
    <w:rsid w:val="003070bb"/>
    <w:rPr>
      <w:rFonts w:cs="Times New Roman"/>
    </w:rPr>
  </w:style>
  <w:style w:type="character" w:styleId="Bserpurlitem" w:customStyle="1">
    <w:name w:val="b-serp-url__item"/>
    <w:basedOn w:val="DefaultParagraphFont"/>
    <w:uiPriority w:val="99"/>
    <w:qFormat/>
    <w:rsid w:val="003070bb"/>
    <w:rPr>
      <w:rFonts w:cs="Times New Roman"/>
    </w:rPr>
  </w:style>
  <w:style w:type="character" w:styleId="Bserpurlmark" w:customStyle="1">
    <w:name w:val="b-serp-url__mark"/>
    <w:basedOn w:val="DefaultParagraphFont"/>
    <w:uiPriority w:val="99"/>
    <w:qFormat/>
    <w:rsid w:val="003070bb"/>
    <w:rPr>
      <w:rFonts w:cs="Times New Roman"/>
    </w:rPr>
  </w:style>
  <w:style w:type="character" w:styleId="Bserpitemtextpassage" w:customStyle="1">
    <w:name w:val="b-serp-item__text_passage"/>
    <w:basedOn w:val="DefaultParagraphFont"/>
    <w:uiPriority w:val="99"/>
    <w:qFormat/>
    <w:rsid w:val="003070bb"/>
    <w:rPr>
      <w:rFonts w:cs="Times New Roman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7e0ab7"/>
    <w:rPr>
      <w:rFonts w:cs="Times New Roman"/>
      <w:sz w:val="24"/>
      <w:szCs w:val="24"/>
    </w:rPr>
  </w:style>
  <w:style w:type="character" w:styleId="5" w:customStyle="1">
    <w:name w:val="Знак Знак5"/>
    <w:uiPriority w:val="99"/>
    <w:semiHidden/>
    <w:qFormat/>
    <w:locked/>
    <w:rsid w:val="00b34667"/>
    <w:rPr>
      <w:sz w:val="24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77640b"/>
    <w:pPr>
      <w:spacing w:before="0" w:after="120"/>
    </w:pPr>
    <w:rPr/>
  </w:style>
  <w:style w:type="paragraph" w:styleId="List">
    <w:name w:val="List"/>
    <w:basedOn w:val="Normal"/>
    <w:uiPriority w:val="99"/>
    <w:rsid w:val="008c0e84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77640b"/>
    <w:pPr>
      <w:spacing w:beforeAutospacing="1" w:afterAutospacing="1"/>
    </w:pPr>
    <w:rPr/>
  </w:style>
  <w:style w:type="paragraph" w:styleId="List2">
    <w:name w:val="List Bullet 3"/>
    <w:basedOn w:val="Normal"/>
    <w:uiPriority w:val="99"/>
    <w:rsid w:val="0077640b"/>
    <w:pPr>
      <w:ind w:left="566" w:hanging="283"/>
    </w:pPr>
    <w:rPr/>
  </w:style>
  <w:style w:type="paragraph" w:styleId="BodyTextIndent2">
    <w:name w:val="Body Text Indent 2"/>
    <w:basedOn w:val="Normal"/>
    <w:link w:val="BodyTextIndent2Char"/>
    <w:uiPriority w:val="99"/>
    <w:qFormat/>
    <w:rsid w:val="0077640b"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link w:val="FootnoteTextChar"/>
    <w:uiPriority w:val="99"/>
    <w:semiHidden/>
    <w:rsid w:val="0077640b"/>
    <w:pPr/>
    <w:rPr>
      <w:sz w:val="20"/>
      <w:szCs w:val="20"/>
    </w:rPr>
  </w:style>
  <w:style w:type="paragraph" w:styleId="BodyText2">
    <w:name w:val="Body Text 2"/>
    <w:basedOn w:val="Normal"/>
    <w:link w:val="BodyText2Char"/>
    <w:uiPriority w:val="99"/>
    <w:qFormat/>
    <w:rsid w:val="0077640b"/>
    <w:pPr>
      <w:spacing w:lineRule="auto" w:line="480" w:before="0" w:after="120"/>
    </w:pPr>
    <w:rPr/>
  </w:style>
  <w:style w:type="paragraph" w:styleId="21" w:customStyle="1">
    <w:name w:val="Знак2"/>
    <w:basedOn w:val="Normal"/>
    <w:uiPriority w:val="99"/>
    <w:qFormat/>
    <w:rsid w:val="0077640b"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77640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456704"/>
    <w:pPr/>
    <w:rPr>
      <w:rFonts w:ascii="Tahoma" w:hAnsi="Tahoma" w:cs="Tahoma"/>
      <w:sz w:val="16"/>
      <w:szCs w:val="16"/>
    </w:rPr>
  </w:style>
  <w:style w:type="paragraph" w:styleId="25" w:customStyle="1">
    <w:name w:val="Знак25"/>
    <w:basedOn w:val="Normal"/>
    <w:uiPriority w:val="99"/>
    <w:qFormat/>
    <w:rsid w:val="00b833ec"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d8059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d8059c"/>
    <w:pPr/>
    <w:rPr>
      <w:b/>
      <w:bCs/>
    </w:rPr>
  </w:style>
  <w:style w:type="paragraph" w:styleId="Revision">
    <w:name w:val="Revision"/>
    <w:uiPriority w:val="99"/>
    <w:semiHidden/>
    <w:qFormat/>
    <w:rsid w:val="00267c3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e66def"/>
    <w:pPr>
      <w:spacing w:before="0" w:after="0"/>
      <w:ind w:left="720" w:hanging="0"/>
      <w:contextualSpacing/>
    </w:pPr>
    <w:rPr/>
  </w:style>
  <w:style w:type="paragraph" w:styleId="24" w:customStyle="1">
    <w:name w:val="Знак24"/>
    <w:basedOn w:val="Normal"/>
    <w:uiPriority w:val="99"/>
    <w:qFormat/>
    <w:rsid w:val="003a29c5"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uiPriority w:val="99"/>
    <w:qFormat/>
    <w:rsid w:val="00e64f5b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23" w:customStyle="1">
    <w:name w:val="Знак23"/>
    <w:basedOn w:val="Normal"/>
    <w:uiPriority w:val="99"/>
    <w:qFormat/>
    <w:rsid w:val="00ed53ee"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2" w:customStyle="1">
    <w:name w:val="Знак22"/>
    <w:basedOn w:val="Normal"/>
    <w:uiPriority w:val="99"/>
    <w:qFormat/>
    <w:rsid w:val="00022ac4"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Title" w:customStyle="1">
    <w:name w:val="ConsPlusTitle"/>
    <w:uiPriority w:val="99"/>
    <w:qFormat/>
    <w:rsid w:val="00556f7d"/>
    <w:pPr>
      <w:widowControl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eastAsia="en-US" w:val="ru-RU" w:bidi="ar-SA"/>
    </w:rPr>
  </w:style>
  <w:style w:type="paragraph" w:styleId="211" w:customStyle="1">
    <w:name w:val="Знак21"/>
    <w:basedOn w:val="Normal"/>
    <w:uiPriority w:val="99"/>
    <w:qFormat/>
    <w:rsid w:val="00556f7d"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rmal" w:customStyle="1">
    <w:name w:val="ConsPlusNormal"/>
    <w:uiPriority w:val="99"/>
    <w:qFormat/>
    <w:rsid w:val="005e2a3a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1" w:customStyle="1">
    <w:name w:val="Абзац списка1"/>
    <w:basedOn w:val="Normal"/>
    <w:uiPriority w:val="99"/>
    <w:qFormat/>
    <w:rsid w:val="00fa153e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Header">
    <w:name w:val="Header"/>
    <w:basedOn w:val="Normal"/>
    <w:link w:val="HeaderChar"/>
    <w:uiPriority w:val="99"/>
    <w:rsid w:val="007e0ab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77640b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1">
    <w:name w:val="Table Grid 1"/>
    <w:basedOn w:val="TableNormal"/>
    <w:uiPriority w:val="99"/>
    <w:rsid w:val="0077640b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fptl.ru/" TargetMode="External"/><Relationship Id="rId8" Type="http://schemas.openxmlformats.org/officeDocument/2006/relationships/hyperlink" Target="http://www.fptl.ru/biblioteka/labtehnika.html" TargetMode="External"/><Relationship Id="rId9" Type="http://schemas.openxmlformats.org/officeDocument/2006/relationships/hyperlink" Target="http://www.kodges.ru/" TargetMode="External"/><Relationship Id="rId10" Type="http://schemas.openxmlformats.org/officeDocument/2006/relationships/hyperlink" Target="http://www.kodges.ru/65697-texnika-laboratornyx-rabot.html" TargetMode="External"/><Relationship Id="rId11" Type="http://schemas.openxmlformats.org/officeDocument/2006/relationships/hyperlink" Target="http://revolution.allbest.ru/" TargetMode="External"/><Relationship Id="rId12" Type="http://schemas.openxmlformats.org/officeDocument/2006/relationships/hyperlink" Target="http://revolution.allbest.ru/pedagogics/" TargetMode="External"/><Relationship Id="rId13" Type="http://schemas.openxmlformats.org/officeDocument/2006/relationships/hyperlink" Target="http://revolution.allbest.ru/pedagogics/00039630_0.html" TargetMode="External"/><Relationship Id="rId14" Type="http://schemas.openxmlformats.org/officeDocument/2006/relationships/hyperlink" Target="http://pathology.narod.ru/" TargetMode="External"/><Relationship Id="rId15" Type="http://schemas.openxmlformats.org/officeDocument/2006/relationships/hyperlink" Target="http://pathology.narod.ru/Lab.htm" TargetMode="Externa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79</TotalTime>
  <Application>LibreOffice/7.4.7.2$Linux_X86_64 LibreOffice_project/40$Build-2</Application>
  <AppVersion>15.0000</AppVersion>
  <Pages>19</Pages>
  <Words>4900</Words>
  <Characters>27936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36:00Z</dcterms:created>
  <dc:creator>Admin</dc:creator>
  <dc:description/>
  <dc:language>en-US</dc:language>
  <cp:lastModifiedBy>валера</cp:lastModifiedBy>
  <cp:lastPrinted>2012-10-20T10:50:00Z</cp:lastPrinted>
  <dcterms:modified xsi:type="dcterms:W3CDTF">2014-09-12T07:48:00Z</dcterms:modified>
  <cp:revision>4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